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0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az előterjesztésben foglaltakat megismerte és elfogad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, a pályázat megvalósításához a szükséges önerőt, 3.135,73  Eurót, jelen árfolyamon 1.147.077 Ft-ot, a Hévíz Város Önkormányzat 2020. évi költségvetéséről szóló 5/2020. (II.12.) számú rendelet 1/1. melléklet személyi juttatások és azok járulékai terhére biztosítja. Ugyanekkora összegben a felszabaduló tartalékot a projekt megvalósításához biztosítja, és a 2/2 melléklet egyéb ki nem emelt dologi kiadás sorához rendeli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359" w:firstLine="708"/>
        <w:jc w:val="both"/>
        <w:rPr/>
      </w:pPr>
      <w:r>
        <w:rPr>
          <w:rFonts w:eastAsia="Times New Roman" w:cs="Arial" w:ascii="Arial" w:hAnsi="Arial"/>
          <w:u w:val="single"/>
        </w:rPr>
        <w:t>Felelős</w:t>
      </w:r>
      <w:r>
        <w:rPr>
          <w:rFonts w:eastAsia="Times New Roman"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ind w:left="359" w:firstLine="708"/>
        <w:jc w:val="both"/>
        <w:rPr/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>:   azonnal</w:t>
      </w:r>
    </w:p>
    <w:p>
      <w:pPr>
        <w:pStyle w:val="Normal"/>
        <w:autoSpaceDE w:val="false"/>
        <w:spacing w:lineRule="auto" w:line="240" w:before="0" w:after="0"/>
        <w:ind w:left="35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felkéri a jegyzőt, hogy Hévíz Város Önkormányzat 2020. évi költségvetéséről szóló 5/2020. (II.12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359"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elelős:     dr. Tüske Róbert jegyző</w:t>
      </w:r>
    </w:p>
    <w:p>
      <w:pPr>
        <w:pStyle w:val="Normal"/>
        <w:autoSpaceDE w:val="false"/>
        <w:spacing w:lineRule="auto" w:line="240" w:before="0" w:after="0"/>
        <w:ind w:left="359" w:firstLine="709"/>
        <w:jc w:val="both"/>
        <w:rPr/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>:   azonnal</w:t>
      </w:r>
    </w:p>
    <w:p>
      <w:pPr>
        <w:pStyle w:val="Normal"/>
        <w:autoSpaceDE w:val="false"/>
        <w:spacing w:lineRule="auto" w:line="240" w:before="0" w:after="0"/>
        <w:ind w:left="45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</w:rPr>
      </w:pPr>
      <w:r>
        <w:rPr>
          <w:rFonts w:eastAsia="Times New Roman"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13:00Z</dcterms:modified>
  <cp:revision>2</cp:revision>
  <dc:subject/>
  <dc:title/>
</cp:coreProperties>
</file>